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 xml:space="preserve">Vlada Republike Srbije, </w:t>
            </w:r>
            <w:r>
              <w:rPr>
                <w:rFonts w:cs="Times New Roman" w:ascii="Times New Roman" w:hAnsi="Times New Roman"/>
                <w:lang w:val="sr-Latn-RS"/>
              </w:rPr>
              <w:t>Ministarstvo</w:t>
            </w:r>
            <w:r>
              <w:rPr>
                <w:rFonts w:cs="Times New Roman" w:ascii="Times New Roman" w:hAnsi="Times New Roman"/>
                <w:lang w:val="sr-RS"/>
              </w:rPr>
              <w:t xml:space="preserve"> za evropske integracije, Nemanjina 34, Beograd</w:t>
            </w:r>
            <w:r>
              <w:rPr>
                <w:rFonts w:cs="Times New Roman" w:ascii="Times New Roman" w:hAnsi="Times New Roman"/>
                <w:lang w:val="sr-Latn-RS"/>
              </w:rPr>
              <w:t xml:space="preserve"> za Kancelariju za reviziju sistema upravljanja sredstvima Evropske unije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opreme za protivpozarnu central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TAFANA/47207/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9/11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za protivpozarnu centra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7/11/2024 u 12h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moraju biti prikazane 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RSD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 čija je ponuda tehnički prihvatlji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“Delu B – Format ponude koji popunjava ponuđač” iz tenderskog dosijea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 ( samo 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opreme za protivpozarnu centralu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ferentni broj: </w:t>
      </w:r>
      <w:r>
        <w:rPr>
          <w:rFonts w:cs="Times New Roman" w:ascii="Times New Roman" w:hAnsi="Times New Roman"/>
          <w:lang w:val="sr-Latn-RS"/>
        </w:rPr>
        <w:t>TAFANA/47207/3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i “Ne otvarati pre sastanka za otvaranje ponuda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istarstvo za evropske integr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emanjina 34, 11000 Beogr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Nataša Milosavljević Žežel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III sprat, kancelarija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e podsećaju da kako bi njihova ponuda bila prihvatljiva, ona mora biti dostavljena naručiocu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treba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A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Analogno-adresabilna mikroprocesorski kontrolisana central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Minimum: centrala sa 1 petljom, kapaciteta 250 adresabilnih elemenata u petlji, maksimalna dužina petlje 2000m, mogućnost umrežavanja do 32 centrale, minimum 40x4 karaktera displej, LED indikacija do 20 zona, minimum 2 relejna izlaza na centrali, auto-search i auto-check funkcije, detekcija dvostruke adrese, memorija do 4,000 događaja, do 50 adresabilnih sirena po petlji, minimum 2 nadzirana sirenska izlaza, dnevno-noćni režim rada, podešavanje osetljivosti detektora, USB port za konfigurisanje centrala, dimenzije cca 443 mm x 268 mm x 109 mm, poseduje EN 54-2, 4 standard ili sl. U kućištu centale ima mesta za smeštanje dve akumulatorske baterije minimum 12V, 7.5Ah.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Komunikaciona kartica za adresabilne upravljačke centrale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 xml:space="preserve">Komunikaciona kartica za adresabilne upravljačke centrale, minimum na sebi da poseduje 1 x RS-232 port za serijsku konekciju sa štampačem,  minimum 1 x RS485 port za povezivanje sa drugim  centralama, minimum 2 x RS-485 port za integraciju sa nezavisnim proizvođačima kroz MODBUS protokol, 1 x Eternet port za povezivanje na Cloud aplikaciju, povezivanje sa grafičkim softverom  ili integraciju sa nezavisnim proizvođačima kroz IP protokol, način povezivanja centrala/paralelnih tabloa može biti prsten ili magistrala sa do maksimalnih 32 elemenata u mreži, sa maksimalnom razdaljinom između elemenata do 1 km (bakar), podržava rad sa mrežnom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aralelni tablo sa dvosmernom komunikacijom za  adresabilne protivpožarne sistem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Paralelni tablo sa dvosmernom komunikacijom za  adresabilne protivpožarne sisteme, minimalno da omogućava nadgledanje do 32 umrežene centrale ili paralelnih tabloa, prikazuje iste događaje kao i centrala, povezuje se na komunikacionu RS-485 magistralu u topologiji prsten ili BUS, LCD displej 4x40 karaktera i 4 kontrolna tastera (reset, utišaj zujalicu, utišaj sirene i aktiviraj sirene), sadrži RS-845 komunikacionu karticu ili sl., plastično ABS kućište za nadzidnu ili uzidnu montažu, radni napon minimum 90-264VAC 50/60 Hz, prostor za smeštanje AKU baterija 2 x 7.5Ah, dimenzije cca 443 mm x 268 mm x 109 mm, poseduje EN54-2 i 4 certifikate i slično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Razvodni orman sa vratancima i bravom za smeštaj akumulatorskih bate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RS"/>
              </w:rPr>
              <w:t>Minimum razvodni orman sa vratancima i bravom za smeštaj akumulatorskih baterija, komplet sa montažnom pločom, uvodnicama, klemama i drugim pratećim elementima za montažu, dimenzije ormana 500x500x250m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kumulatorska baterija  12V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kumulatorska baterija 12V, 7Ah za adresibilnu centralu (7Ah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kumulatorska baterja 12V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kumulatorska baterja 12V, 24Ah za adresibilnu centralu (26Ah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4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dresabilni optički detektor dim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dresabilni optički detektor dima sa ugrađenim izolatorom petlje, kompenzacija uticaja prašine, zaštita od ulaska prašine i insekata, port za paralelni indikator,  elegantan dizajn, potrebna baza , radni napon 22 do 38 VDC, nominalna potrošnja. 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Adresabilni termodiferencijalni-termomaksimalni detektor požar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termodiferencijalni-termomaksimalni detektor požara (58 ºC) sa ugrađenim izolatorom petlje, port za paralelni indikator, poseduje funkciju nagle promene temperature,  elegantan dizajn, potrebna baza, radni napon 9 do 38 VDC, nominalna potrošnj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46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Baza za motažu adresabilnih detekto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tandardna baza za montažu adresabilnih detektor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ručni javljač požar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ručni javljač požara, resetujući, radni napon 22-38V DC, struja u mirnom stanju 300µA, struja u alarmnom stanju 3mA, u skladu sa standardom EN54-11 ili slično, stepen zaštite IP 40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modul sa dva nadzirana sirenska izlaz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modul sa dva nadzirana sirenska izlaza ( do 1A ), sa ugrađenim  izolatorom  petlje, napajanje 24VDC, imunost na smetnje, dimenzije cca 100 mm x 82 mm x 23 mm, poseduje EN 54-18 standard ili slično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modul sa dva relejna izlaz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Adresabilni modul sa dva relejna izlaza (30VDC/1A), sa ugrađenim  izolator petlje, napajanje sa petlje, imunost na smetnje, dimenzije cca 100mm x 82 mm x 23 mm, poseduje EN 54-18 standard ili slično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nvencionalna protivpožarna sirena za unutrašnju montažu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onvencionalna protivpožarna sirena za unutrašnju montažu, selekcija 32 tona, IP43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amostalna telefonska/GSM dojav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amostalna telefonska/GSM dojava, slanje poruka na maksimalno 8 brojeva, notifikacije: audio/SMS/PUSH (aplikacija)/CLIP, automatski prelazak na GSM u slučaju nestanka telefonske linije, minimum 4 programabilna inputa (NO, NC), minimum 4 kontrolisana izlaza (OC), mogućnost dve SIM kartice, automatski prelaz na sekundarnu SIM karticu u slučaju nestanka signala na primarnoj, provera stanja pripejd kartica, konfigurisanje uređaja lokalno putem USB kabla i aplikacije GSM SOFT, interakcija sa GX CONTROL mobilnom aplikacijom, radni napon 12 V DC, nominalna potrošnja 100 mA, maksimalna potrošnja 275 mA, dimenzije kućišta scca 126 x 158 x 46 m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480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kab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 kabl   tipa JH(St)H 2x2x0,8mm ili slično, za  povezivanje  elemenata  na sistemu dojave požar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50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kab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 kabal  tipa JH(St)H 5x2x0,8mm  ili slično, za  povezivanje  protivpožarne centrale sa paralnim tablom,  na sistemu dojave požara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40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kab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kabl tipa JH(St)H 2x2x0,8mm ili slično FE180/E30.  za povezivanje alarmnih siren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0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kabl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i  kabal  N2HX 3x1.5 mm2  ili slično za napajanje centrale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30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o gobljivo crevo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o gibljivo crevo halogen free ( HF) prečnika minimum 16mm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0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300m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nstalacione halogen free (HF)  kanalice  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stalacione halogen free (HF)  kanalice  dimenzije cca (20x20x2000)mm   za prihvat  instalacije  sistema dojave požara, koja će se  nalaziti vidljivo vođena  na zidu ili plafonu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3kg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Vatrootporna zaštita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Vatrootporna zaštita svih otvora za kablove koji prolaze iz jednog sektora u drugi.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Sitan i nestandardni instalacioni materijal 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Sitan i nestandardni instalacioni materijal - paušalno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opreme za protivpozarnu central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lang w:val="sr-Latn-RS"/>
        </w:rPr>
        <w:t>TAFANA/47207/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nistarstvo za evropske integr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emanjina 34, 11000 Beograd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iz Člana 1 je: RSD uključujući PDV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952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1140"/>
        <w:gridCol w:w="8125"/>
      </w:tblGrid>
      <w:tr>
        <w:trPr>
          <w:trHeight w:val="1910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8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wikis.ec.europa.eu/download/attachments/44169042/c4e_annexigc_en.pdf</w:t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wikis.ec.europa.eu/display/ExactExternalWiki/Annexes" \l "Annexes-AnnexesC(Ch.4):Supplies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https://wikis.ec.europa.eu/display/ExactExternalWiki/Annexes#Annexes-AnnexesC(Ch.4):Supplies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u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kon isporuke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 / Apsolutni iznos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do 31.12.202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drug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g suda u Beograd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9042/c4e_annexigc_en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9:00Z</dcterms:created>
  <dc:creator>UPORABNIK</dc:creator>
  <dc:description/>
  <cp:keywords/>
  <dc:language>en-US</dc:language>
  <cp:lastModifiedBy>Nataša Milosavljević Žeželj</cp:lastModifiedBy>
  <cp:lastPrinted>2015-06-29T11:20:00Z</cp:lastPrinted>
  <dcterms:modified xsi:type="dcterms:W3CDTF">2025-11-18T08:43:00Z</dcterms:modified>
  <cp:revision>16</cp:revision>
  <dc:subject/>
  <dc:title/>
</cp:coreProperties>
</file>